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color w:val="000000"/>
          <w:spacing w:val="-4"/>
        </w:rPr>
      </w:pPr>
      <w:r>
        <w:rPr/>
        <w:t xml:space="preserve">Целью преподавания учебной дисциплин «Паротеплогенерирующие установки промышленных предприятий» и «Котельные установки и парогенераторы» является </w:t>
      </w:r>
      <w:r>
        <w:rPr>
          <w:color w:val="000000"/>
          <w:spacing w:val="-4"/>
        </w:rPr>
        <w:t>изучение студентами принципов работы и конструкций современных паровых и водогрейных котлов, происходящих в них процессов, методик расчета и проектирования паротеплогенерирующих установок, основ их эксплуатации и промышленного применения.</w:t>
      </w:r>
    </w:p>
    <w:p>
      <w:pPr>
        <w:pStyle w:val="Normal"/>
        <w:ind w:firstLine="284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Для достижения указанной цели в предлагаемом учебном пособии рассмотрен комплекс вопросов, связанных с устройством, проектированием, расчетами и эксплуатацией котельных установок и их вспомогательного оборудования. В данном учебном пособии приведены сведения о топливном хозяйстве котельных, топочных устройствах котлов, используемых при сжигании различных видов топлива, назначении, устройстве, принципе работы котла, а также основных его элементов, конструкциях наиболее часто эксплуатируемых на отечественных промышленных предприятиях паровых и водогрейных котельных установок, котлах-утилизаторах и энерготехнологических котлах, нормативных материалах, регламентирующих устройство и безопасную эксплуатацию паротеплогенерирующих установок, структуре предприятий, генерирующих пар и тепловую энергию, функциональных обязанностях, требованиях к персоналу таких предприятий, его подготовке. Рассмотрены вопросы гидродинамики и аэродинамики котлов, подготовки питательной и подпиточной воды парогенераторов, а также выбора тягодутьевых устройств котельного агрегата. Приведена методика теплового расчета котельной установки.</w:t>
      </w:r>
    </w:p>
    <w:p>
      <w:pPr>
        <w:pStyle w:val="Normal"/>
        <w:ind w:firstLine="284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тличительной чертой данного учебного пособия является наличие конструктивных и технических характеристик котлов, а также таблиц и номограмм, необходимых при осуществлении теплового и аэродинамического расчетов котельного агрегата в ходе курсового проектирования.</w:t>
      </w:r>
    </w:p>
    <w:p>
      <w:pPr>
        <w:pStyle w:val="Normal"/>
        <w:ind w:firstLine="284"/>
        <w:jc w:val="both"/>
        <w:rPr/>
      </w:pPr>
      <w:r>
        <w:rPr>
          <w:color w:val="000000"/>
          <w:spacing w:val="-4"/>
        </w:rPr>
        <w:t>В конце каждой главы приводятся вопросы для самопроверки. Кроме того, учебное пособие содержит тестовые вопросы, которые могут оказаться полезными для закрепления изученного материала, а также при проверке знаний студентов.</w:t>
      </w:r>
    </w:p>
    <w:p>
      <w:pPr>
        <w:pStyle w:val="Normal"/>
        <w:ind w:firstLine="284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284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284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284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284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284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ind w:firstLine="284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/>
        <w:t>Большая часть тепловой и электрической энергии, производимой в мире и, в частности в Российской Федерации, а также других энергетических ресурсов, используется промышленными предприятиями в технологических процессах и для покрытия собственных нужд. Поэтому современные промышленные предприятия имеют сложную и многообразную энергетическую систему, состоящую из комплекса установок и устройств, предназначенных для производства, преобразования, транспорта, распределения и потребления топлива, электроэнергии, тепла, сжатого воздуха, газа, кислород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Структура энергосистемы промышленного предприятия показана на рис. В.1.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4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2419985" cy="194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ис. В.1. Структура энергохозяйства промышленных предприятий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– источник топлива;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– районная энергосистема;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– установки д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изводства электроэнергии, пара и горячей воды, сжатого воздуха и газа, кислорода;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 – производственные и бытовые потребите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ергоресурсов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,</w:t>
            </w:r>
            <w:r>
              <w:rPr>
                <w:i/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 xml:space="preserve"> – установки д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я вторичных энергоресурсов (ВЭР);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 xml:space="preserve"> – горючие отходы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извод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настоящее время основное количество электрической энергии в России и в большинстве крупных экономически развитых стран мира производят на тепловых электрических станциях (ТЭС), использующих химическую энергию сжигаемого органического топлива. При этом, несмотря на наметившиеся в последнее время тенденции к увеличению доли выработки электроэнергии в газотурбинных или парогазовых установках, доминирующее положение в ее производстве в нашей стране продолжают занимать паротурбинные ТЭС. Поэтому в качестве основного теплоносителя в промышленности и в быту используются пар и подогретая паром или продуктами сгорания топлива горячая вода. </w:t>
      </w:r>
    </w:p>
    <w:p>
      <w:pPr>
        <w:pStyle w:val="Normal"/>
        <w:ind w:firstLine="284"/>
        <w:jc w:val="both"/>
        <w:rPr/>
      </w:pPr>
      <w:r>
        <w:rPr/>
        <w:t xml:space="preserve">Комплекс устройств, предназначенных для получения пара или горячей воды, носит название </w:t>
      </w:r>
      <w:r>
        <w:rPr>
          <w:i/>
        </w:rPr>
        <w:t>котельная (теплогенерирующая) установка</w:t>
      </w:r>
      <w:r>
        <w:rPr/>
        <w:t>. Котельная установка может быть одной из составляющих тепловой электростанции или выполнять самостоятельные функции (отопление и горячее водоснабжение, технологическое водо- и пароснабжение).</w:t>
      </w:r>
    </w:p>
    <w:p>
      <w:pPr>
        <w:pStyle w:val="Normal"/>
        <w:ind w:firstLine="284"/>
        <w:jc w:val="both"/>
        <w:rPr/>
      </w:pPr>
      <w:r>
        <w:rPr/>
        <w:t>В зависимости от назначения котельная установка состоит из парового или водогрейного котла и вспомогательного оборудования, обеспечивающего его работу (рис. В.2). Последовательно включенные элементы котельной установки образуют тракты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858260" cy="1882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826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 В.2. Технологическая схема котельной установк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– бункер топлива; </w:t>
            </w:r>
            <w:r>
              <w:rPr>
                <w:i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– углеразмольная мельница; </w:t>
            </w:r>
            <w:r>
              <w:rPr>
                <w:i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– мельничный вентилятор;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– горелка; </w:t>
            </w:r>
            <w:r>
              <w:rPr>
                <w:i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– топочные экраны; </w:t>
            </w:r>
            <w:r>
              <w:rPr>
                <w:i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 – барабан котла; </w:t>
            </w:r>
            <w:r>
              <w:rPr>
                <w:i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– пароперегреватель; </w:t>
            </w:r>
            <w:r>
              <w:rPr>
                <w:i/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 xml:space="preserve"> – водяной экономайзер;  </w:t>
            </w:r>
            <w:r>
              <w:rPr>
                <w:i/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 xml:space="preserve"> – воздухоподогреватель; </w:t>
            </w:r>
            <w:r>
              <w:rPr>
                <w:i/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– деаэратор; </w:t>
            </w:r>
            <w:r>
              <w:rPr>
                <w:i/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 xml:space="preserve"> – питательный насос;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 xml:space="preserve"> – дутьевой вентилятор; </w:t>
            </w:r>
            <w:r>
              <w:rPr>
                <w:i/>
                <w:sz w:val="16"/>
                <w:szCs w:val="16"/>
              </w:rPr>
              <w:t>13</w:t>
            </w:r>
            <w:r>
              <w:rPr>
                <w:sz w:val="16"/>
                <w:szCs w:val="16"/>
              </w:rPr>
              <w:t xml:space="preserve"> – золоуловитель; </w:t>
            </w:r>
            <w:r>
              <w:rPr>
                <w:i/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 xml:space="preserve"> – дымосос; </w:t>
            </w:r>
            <w:r>
              <w:rPr>
                <w:i/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– дымовая труба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</w:t>
            </w:r>
            <w:r>
              <w:rPr>
                <w:sz w:val="16"/>
                <w:szCs w:val="16"/>
              </w:rPr>
              <w:t xml:space="preserve"> – багерная насосная системы золоудаления; </w:t>
            </w:r>
            <w:r>
              <w:rPr>
                <w:i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– химочищенная вода; </w:t>
            </w:r>
            <w:r>
              <w:rPr>
                <w:i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 xml:space="preserve"> – перегретый пар; </w:t>
            </w:r>
            <w:r>
              <w:rPr>
                <w:i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– уходящие газы; </w:t>
            </w:r>
            <w:r>
              <w:rPr>
                <w:i/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 – зола и шла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 xml:space="preserve">Топливный тракт </w:t>
      </w:r>
      <w:r>
        <w:rPr/>
        <w:t>– комплекс оборудования для подготовки топлива к сжиганию и подачи в топку. При использовании твердого топлива в него могут входить бункера, питатели сырого топлива и пыли, углеразмольные мельницы, мельничные вентиляторы, сепараторы, транспортеры, пылепроводы и т.п. При сжигании газа и мазута – газопроводы и мазутопроводы, расходомеры, запорная и регулирующая арматура.</w:t>
      </w:r>
    </w:p>
    <w:p>
      <w:pPr>
        <w:pStyle w:val="Normal"/>
        <w:ind w:firstLine="284"/>
        <w:jc w:val="both"/>
        <w:rPr/>
      </w:pPr>
      <w:r>
        <w:rPr>
          <w:i/>
        </w:rPr>
        <w:t>Пароводяной тракт</w:t>
      </w:r>
      <w:r>
        <w:rPr/>
        <w:t xml:space="preserve"> представляет собой систему последовательно включенных элементов оборудования, в которых движется обогреваемый теплоноситель (поверхности нагрева котла, трубопроводы, барабаны, сепараторы, пароохладители и теплообменники в пределах котла, запорная и регулирующая арматура).</w:t>
      </w:r>
    </w:p>
    <w:p>
      <w:pPr>
        <w:pStyle w:val="Normal"/>
        <w:ind w:firstLine="284"/>
        <w:jc w:val="both"/>
        <w:rPr/>
      </w:pPr>
      <w:r>
        <w:rPr>
          <w:i/>
        </w:rPr>
        <w:t>Газовоздушный тракт</w:t>
      </w:r>
      <w:r>
        <w:rPr/>
        <w:t xml:space="preserve"> состоит из последовательно расположенных воздушного и газового трактов. Первый из них включает в себя совокупность оборудования для забора воздуха из атмосферы, нагрева и подачи его в топку котла (дутьевые вентиляторы, воздушные короба, воздухоподогреватели и горелочные устройства), второй – комплекс элементов котельной установки, по которым осуществляется движение продуктов сгорания (топка и другие газоходы котла, устройства для очистки дымовых газов, дымососы).</w:t>
      </w:r>
    </w:p>
    <w:p>
      <w:pPr>
        <w:pStyle w:val="Normal"/>
        <w:ind w:firstLine="284"/>
        <w:jc w:val="both"/>
        <w:rPr/>
      </w:pPr>
      <w:r>
        <w:rPr>
          <w:i/>
        </w:rPr>
        <w:t>Паровой (водогрейный) котел</w:t>
      </w:r>
      <w:r>
        <w:rPr/>
        <w:t xml:space="preserve"> – это устройство, в котором для получения пара (горячей воды) требуемых параметров используют теплоту, выделяющуюся при сгорании органического топлива. Основные элементы котла – топка и теплообменные поверхности. </w:t>
      </w:r>
    </w:p>
    <w:p>
      <w:pPr>
        <w:pStyle w:val="Normal"/>
        <w:ind w:firstLine="284"/>
        <w:jc w:val="both"/>
        <w:rPr/>
      </w:pPr>
      <w:r>
        <w:rPr/>
        <w:t xml:space="preserve">Если в котле используют теплоту уходящих газов других технических устройств (ГТУ, технологических установок), его называют </w:t>
      </w:r>
      <w:r>
        <w:rPr>
          <w:i/>
        </w:rPr>
        <w:t>котлом-утилизатором</w:t>
      </w:r>
      <w:r>
        <w:rPr/>
        <w:t>. Котел-утилизатор в некоторых случаях не имеет топки и воздухоподогревателя, а его основные элементы – поверхности нагрева. В последние годы нашли применение энерготехнологические установки, в которых паровой котел (парогенератор) является неотъемлемой частью технологического агрега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even" r:id="rId4"/>
      <w:footerReference w:type="default" r:id="rId5"/>
      <w:type w:val="nextPage"/>
      <w:pgSz w:w="8391" w:h="11906"/>
      <w:pgMar w:left="1134" w:right="1134" w:gutter="0" w:header="0" w:top="1134" w:footer="72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284"/>
      <w:jc w:val="both"/>
      <w:outlineLvl w:val="3"/>
    </w:pPr>
    <w:rPr>
      <w:bCs/>
      <w:i/>
      <w:color w:val="000000"/>
      <w:spacing w:val="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pacing w:val="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MTEquationSection">
    <w:name w:val="MTEquationSection"/>
    <w:basedOn w:val="Style9"/>
    <w:qFormat/>
    <w:rPr>
      <w:vanish w:val="false"/>
      <w:color w:val="FF0000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auto" w:line="360" w:before="0" w:after="173"/>
      <w:ind w:left="284" w:right="125" w:firstLine="796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6:43:00Z</dcterms:created>
  <dc:creator>Tech</dc:creator>
  <dc:description/>
  <cp:keywords/>
  <dc:language>en-US</dc:language>
  <cp:lastModifiedBy>Filin</cp:lastModifiedBy>
  <cp:lastPrinted>2011-12-09T23:25:00Z</cp:lastPrinted>
  <dcterms:modified xsi:type="dcterms:W3CDTF">2014-03-24T20:31:00Z</dcterms:modified>
  <cp:revision>32</cp:revision>
  <dc:subject/>
  <dc:title>Работа № 1</dc:title>
</cp:coreProperties>
</file>